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OPROGRAMOWANIA DO PROJEKTÓW BADAWCZYCH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4/13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do interpretacji wyników WST (Wiedeński System Testów) lub równoważ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, wersja oferowanego oprogramowania: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ena realizacji całości zadania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okres: 7 lat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2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do interpretacji wyników PTP ( Pracownia Testów Psychologicznych) lub równoważn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, wersja oferowanego oprogramowania: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ena realizacji całości zadania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okres:  bezterminowa licencj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……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………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9:00Z</dcterms:created>
  <dc:creator>Małgorzata Strąk</dc:creator>
  <dc:description/>
  <cp:keywords/>
  <dc:language>en-US</dc:language>
  <cp:lastModifiedBy>abojarska</cp:lastModifiedBy>
  <cp:lastPrinted>2013-05-15T12:32:00Z</cp:lastPrinted>
  <dcterms:modified xsi:type="dcterms:W3CDTF">2013-05-15T10:32:00Z</dcterms:modified>
  <cp:revision>5</cp:revision>
  <dc:subject/>
  <dc:title>Załącznik nr 1 do SIWZ</dc:title>
</cp:coreProperties>
</file>